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27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й депутатской комиссией по местному самоуправлению, регламенту и депутатской этике </w:t>
      </w:r>
    </w:p>
    <w:p>
      <w:pPr>
        <w:pStyle w:val="Normal"/>
        <w:spacing w:lineRule="exact" w:line="240" w:before="0" w:after="0"/>
        <w:ind w:left="27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умы Соликам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21093832"/>
      <w:bookmarkEnd w:id="0"/>
      <w:r>
        <w:rPr>
          <w:rFonts w:cs="Times New Roman" w:ascii="Times New Roman" w:hAnsi="Times New Roman"/>
          <w:b/>
          <w:sz w:val="28"/>
          <w:szCs w:val="28"/>
        </w:rPr>
        <w:t>О разрешении принятия награды</w:t>
      </w:r>
    </w:p>
    <w:p>
      <w:pPr>
        <w:pStyle w:val="TextBodyIndent"/>
        <w:spacing w:lineRule="exact" w:line="360" w:before="4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о статьей 26  Устава Соликамского муниципального округа Пермского края, пунктом 2 Порядка</w:t>
      </w:r>
      <w:r>
        <w:rPr/>
        <w:t xml:space="preserve"> </w:t>
      </w:r>
      <w:r>
        <w:rPr>
          <w:sz w:val="28"/>
          <w:szCs w:val="28"/>
        </w:rPr>
        <w:t>принятия лицами, замещающими муниципальные должности Соликамского муниципаль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общественных объединений и других организаций, утвержденного решением Думы Соликамского муниципального округа от 30 июля 2025 г. № 718, рассмотрев ходатайство главы муниципального округа – главы администрации Соликамского муниципального округа Русанова А.А. о разрешении принять награду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Разрешить Русанову Александру Анатольевичу, главе муниципального округа – главе администрации Соликамского муниципального округа, принятие медали МЧС России «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 xml:space="preserve"> лет МЧС России».</w:t>
        <w:tab/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муниципального округа                                          И.Г.Мингаз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221093832"/>
      <w:bookmarkStart w:id="2" w:name="_Hlk221093832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5:33:00Z</dcterms:created>
  <dc:creator>User</dc:creator>
  <dc:description/>
  <cp:keywords/>
  <dc:language>en-US</dc:language>
  <cp:lastModifiedBy>User</cp:lastModifiedBy>
  <cp:lastPrinted>2019-09-03T09:23:00Z</cp:lastPrinted>
  <dcterms:modified xsi:type="dcterms:W3CDTF">2026-02-06T06:20:00Z</dcterms:modified>
  <cp:revision>5</cp:revision>
  <dc:subject/>
  <dc:title>В Соликамскую городскую Думу</dc:title>
</cp:coreProperties>
</file>